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622"/>
        <w:gridCol w:w="2863"/>
        <w:gridCol w:w="1146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Video  Photo Suite 1.1 Upgrad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mento VAIO Video  Photo Suite 1.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(EN).TX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Video  Photo Suite 1.1 Up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mento VAIO Video  Photo Suite 1.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(EN).TX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install because VAIO Content Importer or VAIO Content Exporter is running.\\\\nExit these programs, and try again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Impossibile eseguire l'installazione. </w:t>
            </w:r>
            <w:r>
              <w:rPr/>
              <w:t>VAIO Content Importer o VAIO Content Exporter sono in esecuzione.\\\\nChiuderli e riprovare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TABLE(EN).TX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be logged on with a computer administrator account to run this program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ogna accedere con account di amministratore di sistema per eseguire questo programma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TABLE(EN).TX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un this program because VAIO Video  Photo Utilities is not installed.\\\\nThe program will quit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eseguire il programma. VAIO Video  Photo Utilities non è installato\\\\nIl programma si chiuderà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TABLE(EN).TX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ersion of the VAIO Video  Photo Utilities already installed on the computer is the latest version.\\\\nThe program will quit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l computer è già installata l'ultima versione di VAIO Video  Photo Utilities.\\\\nIl programma si chiuderà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TABLE(EN).TX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ersion of the VAIO Video  Photo Utilities already installed on the computer is the same version.\\\\nThe program will quit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l computer è già installata questa versione di VAIO Video  Photo Utilities.\\\\nIl programma si chiuder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TABLE(EN).TX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8:34:00Z</dcterms:created>
  <dc:creator>Hitext S.A.</dc:creator>
  <dc:description/>
  <dc:language>en-US</dc:language>
  <cp:lastModifiedBy>Hitext S.A.</cp:lastModifiedBy>
  <dcterms:modified xsi:type="dcterms:W3CDTF">2007-01-29T08:34:00Z</dcterms:modified>
  <cp:revision>1</cp:revision>
  <dc:subject/>
  <dc:title>VAIO Video  Photo Suite 1</dc:title>
</cp:coreProperties>
</file>